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31/33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6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91.9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82.7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26.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.3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22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6.3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X</w:t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o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5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30:00Z</dcterms:modified>
  <cp:revision>8</cp:revision>
  <dc:subject/>
  <dc:title>Studio tecnico </dc:title>
</cp:coreProperties>
</file>