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%20casa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S. Lorenz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9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85.35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2.7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94.06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67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0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9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Descr.: 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7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1:13:00Z</dcterms:modified>
  <cp:revision>7</cp:revision>
  <dc:subject/>
  <dc:title>Studio tecnico </dc:title>
</cp:coreProperties>
</file>