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3023235" cy="2274570"/>
            <wp:effectExtent l="0" t="0" r="0" b="0"/>
            <wp:docPr id="1" name="is19%20casa11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1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2" name="is19%20casa11e%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19%20casa11e%20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Tuveri 16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88.01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88.01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457.7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20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458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20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:blocchetti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coppi sardi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 Compl con colori ral predefiniti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rFonts w:eastAsia="Arial"/>
                <w:b w:val="false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-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:sost con rame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persiane in legno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Md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canc. ferr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0-08-09T10:23:00Z</cp:lastPrinted>
  <dcterms:modified xsi:type="dcterms:W3CDTF">2002-03-07T11:23:00Z</dcterms:modified>
  <cp:revision>9</cp:revision>
  <dc:subject/>
  <dc:title>Studio tecnico </dc:title>
</cp:coreProperties>
</file>