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9%20casa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9%20casa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beri 12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29.863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29.08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902.07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9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902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92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 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frattazzato fine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El</w:t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1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1:21:00Z</dcterms:modified>
  <cp:revision>7</cp:revision>
  <dc:subject/>
  <dc:title>Studio tecnico </dc:title>
</cp:coreProperties>
</file>