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1" name="is19casa%2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9casa%20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: Fabbricato disabitato</w:t>
      </w:r>
    </w:p>
    <w:tbl>
      <w:tblPr>
        <w:tblW w:w="10313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36"/>
        <w:gridCol w:w="18"/>
        <w:gridCol w:w="88"/>
        <w:gridCol w:w="319"/>
        <w:gridCol w:w="106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317"/>
        <w:gridCol w:w="106"/>
        <w:gridCol w:w="178"/>
      </w:tblGrid>
      <w:tr>
        <w:trPr/>
        <w:tc>
          <w:tcPr>
            <w:tcW w:w="10313" w:type="dxa"/>
            <w:gridSpan w:val="127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313" w:type="dxa"/>
            <w:gridSpan w:val="127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848" w:type="dxa"/>
            <w:gridSpan w:val="69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Tuveri 2/ via S, Lorenzo7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848" w:type="dxa"/>
            <w:gridSpan w:val="69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9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848" w:type="dxa"/>
            <w:gridSpan w:val="69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8</w:t>
            </w:r>
          </w:p>
        </w:tc>
      </w:tr>
      <w:tr>
        <w:trPr/>
        <w:tc>
          <w:tcPr>
            <w:tcW w:w="10313" w:type="dxa"/>
            <w:gridSpan w:val="127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313" w:type="dxa"/>
            <w:gridSpan w:val="127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5139" w:type="dxa"/>
            <w:gridSpan w:val="66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2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01" w:type="dxa"/>
            <w:gridSpan w:val="30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76" w:type="dxa"/>
            <w:gridSpan w:val="27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01" w:type="dxa"/>
            <w:gridSpan w:val="30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01" w:type="dxa"/>
            <w:gridSpan w:val="30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3.2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876" w:type="dxa"/>
            <w:gridSpan w:val="27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01" w:type="dxa"/>
            <w:gridSpan w:val="30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01" w:type="dxa"/>
            <w:gridSpan w:val="30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2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64.50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01" w:type="dxa"/>
            <w:gridSpan w:val="30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2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07.3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01" w:type="dxa"/>
            <w:gridSpan w:val="30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339.38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01" w:type="dxa"/>
            <w:gridSpan w:val="30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2.06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01" w:type="dxa"/>
            <w:gridSpan w:val="30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189</w:t>
            </w:r>
          </w:p>
        </w:tc>
        <w:tc>
          <w:tcPr>
            <w:tcW w:w="5139" w:type="dxa"/>
            <w:gridSpan w:val="6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528</w:t>
            </w:r>
          </w:p>
        </w:tc>
        <w:tc>
          <w:tcPr>
            <w:tcW w:w="5139" w:type="dxa"/>
            <w:gridSpan w:val="66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gridSpan w:val="2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21</w:t>
            </w:r>
          </w:p>
        </w:tc>
        <w:tc>
          <w:tcPr>
            <w:tcW w:w="5139" w:type="dxa"/>
            <w:gridSpan w:val="6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246" w:type="dxa"/>
            <w:gridSpan w:val="62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712" w:type="dxa"/>
            <w:gridSpan w:val="3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712" w:type="dxa"/>
            <w:gridSpan w:val="38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712" w:type="dxa"/>
            <w:gridSpan w:val="38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712" w:type="dxa"/>
            <w:gridSpan w:val="38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712" w:type="dxa"/>
            <w:gridSpan w:val="38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712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6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 incannucciato</w:t>
            </w:r>
          </w:p>
        </w:tc>
        <w:tc>
          <w:tcPr>
            <w:tcW w:w="2835" w:type="dxa"/>
            <w:gridSpan w:val="30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6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5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1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5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6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6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6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6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6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3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m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 Compl con colori ral predefiniti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3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3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m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</w:t>
            </w:r>
            <w:r>
              <w:rPr>
                <w:sz w:val="22"/>
              </w:rPr>
              <w:t>-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4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4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3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3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4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3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3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3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3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3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6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6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10135" w:type="dxa"/>
            <w:gridSpan w:val="126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7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m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2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7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6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6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m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135" w:type="dxa"/>
            <w:gridSpan w:val="126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2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2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 Con scuri i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6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3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Pe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e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2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3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135" w:type="dxa"/>
            <w:gridSpan w:val="126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6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541" w:type="dxa"/>
            <w:gridSpan w:val="1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nuovi.</w:t>
            </w:r>
          </w:p>
        </w:tc>
        <w:tc>
          <w:tcPr>
            <w:tcW w:w="25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68" w:type="dxa"/>
            <w:gridSpan w:val="61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11:16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7T11:14:00Z</dcterms:modified>
  <cp:revision>8</cp:revision>
  <dc:subject/>
  <dc:title>Studio tecnico </dc:title>
</cp:coreProperties>
</file>