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20-cas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20-casa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Descr. 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Lorenzo 15/17/19/via N.Villasant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2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   -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77.71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65.3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15.2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4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1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4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N.:Sost con pietra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solo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/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targa manifesti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    </w:t>
            </w:r>
            <w:r>
              <w:rPr>
                <w:b w:val="false"/>
                <w:sz w:val="22"/>
              </w:rPr>
              <w:t>funebri</w:t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targa nome via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0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7:42:00Z</dcterms:modified>
  <cp:revision>8</cp:revision>
  <dc:subject/>
  <dc:title>Studio tecnico </dc:title>
</cp:coreProperties>
</file>