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706370" cy="3608705"/>
            <wp:effectExtent l="0" t="0" r="0" b="0"/>
            <wp:docPr id="1" name="is19%20casa5%20e%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5%20e%2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698750" cy="3598545"/>
            <wp:effectExtent l="0" t="0" r="0" b="0"/>
            <wp:docPr id="2" name="is19%20casa6%20e%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9%20casa6%20e%2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0.46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2.4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17.2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4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17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46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 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escr. 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 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5:00Z</dcterms:created>
  <dc:creator>daniela porqueddu</dc:creator>
  <dc:description/>
  <dc:language>en-US</dc:language>
  <cp:lastModifiedBy>Efisio Corongiu</cp:lastModifiedBy>
  <cp:lastPrinted>2002-03-07T12:29:00Z</cp:lastPrinted>
  <dcterms:modified xsi:type="dcterms:W3CDTF">2002-03-07T11:31:00Z</dcterms:modified>
  <cp:revision>9</cp:revision>
  <dc:subject/>
  <dc:title>Studio tecnico </dc:title>
</cp:coreProperties>
</file>