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7-casa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-casa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 Nessun fabbricato, solo un piccolo loggiato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erdi 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7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-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 -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  -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27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-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c.  - 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-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874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874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blocchetti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onduline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iet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20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08:59:00Z</dcterms:modified>
  <cp:revision>8</cp:revision>
  <dc:subject/>
  <dc:title>Studio tecnico </dc:title>
</cp:coreProperties>
</file>