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18%20casa2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6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0"/>
        </w:rPr>
        <w:t>Descr.</w:t>
      </w:r>
      <w:r>
        <w:rPr/>
        <w:t>: Con vecchio fabbricato adiacente in coppi e struttura in pietra e leg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81.52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58.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01.9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0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 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19:00Z</dcterms:modified>
  <cp:revision>7</cp:revision>
  <dc:subject/>
  <dc:title>Studio tecnico </dc:title>
</cp:coreProperties>
</file>