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023235" cy="2274570"/>
            <wp:effectExtent l="0" t="0" r="0" b="0"/>
            <wp:docPr id="1" name="is18%20casa23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8%20casa23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:fabbricato disabitato non visibile dall’esterno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120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Verdi 18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8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3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N° 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4.30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427.517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146.07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628.95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1.47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743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1372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3.21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275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  <w:t>M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13:27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7T10:24:00Z</dcterms:modified>
  <cp:revision>7</cp:revision>
  <dc:subject/>
  <dc:title>Studio tecnico </dc:title>
</cp:coreProperties>
</file>