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17-cas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1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1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04.0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48.9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0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2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18"/>
              </w:rPr>
              <w:t>:in laterizio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40:00Z</dcterms:modified>
  <cp:revision>9</cp:revision>
  <dc:subject/>
  <dc:title>Studio tecnico </dc:title>
</cp:coreProperties>
</file>