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21025" cy="2340610"/>
            <wp:effectExtent l="0" t="0" r="0" b="0"/>
            <wp:docPr id="1" name="is17-casa30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30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Costruzione in corso d’opera.    C.E. n°C054 del 28/05/1997     pratica P13    B137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0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Fabbricato di nuova costruzione, dati non esistenti)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0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544.24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00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500.0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0.9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47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74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                           X 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archi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 :latero cemento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lat.cem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2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2:19:00Z</dcterms:modified>
  <cp:revision>12</cp:revision>
  <dc:subject/>
  <dc:title>Studio tecnico </dc:title>
</cp:coreProperties>
</file>