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23235" cy="2274570"/>
            <wp:effectExtent l="0" t="0" r="0" b="0"/>
            <wp:docPr id="1" name="is17-casa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7-casa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Verdi 40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7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9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7.1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651.886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260.5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1859.61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2.85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233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2093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2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. carpenteria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ppi sardi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al primo piano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al primo piano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rame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intonacato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portafinestra  (p.p.)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persiane in legno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2"/>
              </w:rPr>
              <w:t>Descr.</w:t>
            </w:r>
            <w:r>
              <w:rPr>
                <w:b w:val="false"/>
                <w:sz w:val="20"/>
              </w:rPr>
              <w:t>Canc. automatico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rFonts w:eastAsia="Arial"/>
                <w:b w:val="false"/>
                <w:sz w:val="20"/>
              </w:rPr>
              <w:t xml:space="preserve">            </w:t>
            </w:r>
            <w:r>
              <w:rPr>
                <w:b w:val="false"/>
                <w:sz w:val="20"/>
              </w:rPr>
              <w:t>in via Verdi</w:t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sost con legno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canc. ferr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1T16:19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7T09:19:00Z</dcterms:modified>
  <cp:revision>9</cp:revision>
  <dc:subject/>
  <dc:title>Studio tecnico </dc:title>
</cp:coreProperties>
</file>