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938145" cy="2203450"/>
            <wp:effectExtent l="0" t="0" r="0" b="0"/>
            <wp:docPr id="1" name="is16-casa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6-casa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co Manno 1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4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7.0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 (ampio cortile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291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9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646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2.2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290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936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N. :Sost con coppi sardi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 Compl con colori ral predefiniti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rame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e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Pe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persiane in legno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canc. ferr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10:30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6T17:43:00Z</dcterms:modified>
  <cp:revision>7</cp:revision>
  <dc:subject/>
  <dc:title>Studio tecnico </dc:title>
</cp:coreProperties>
</file>