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1" name="IS17-CAS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09.50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4.2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25.0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9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7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in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: sost con legno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 sost co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36:00Z</dcterms:modified>
  <cp:revision>10</cp:revision>
  <dc:subject/>
  <dc:title>Studio tecnico </dc:title>
</cp:coreProperties>
</file>