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18%20CASA4%20E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4%20E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Ristrutturazzione in corso d’opera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5/via Verdi 3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57.7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4.6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1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5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4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s</w:t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48:00Z</dcterms:modified>
  <cp:revision>9</cp:revision>
  <dc:subject/>
  <dc:title>Studio tecnico </dc:title>
</cp:coreProperties>
</file>