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13710" cy="4027805"/>
            <wp:effectExtent l="0" t="0" r="0" b="0"/>
            <wp:docPr id="1" name="IS17-CASA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34/3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0.99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12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905.7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7.5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90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7.5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tinteggiate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ement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20:00Z</dcterms:created>
  <dc:creator>daniela porqueddu</dc:creator>
  <dc:description/>
  <dc:language>en-US</dc:language>
  <cp:lastModifiedBy>Efisio Corongiu</cp:lastModifiedBy>
  <cp:lastPrinted>2002-03-07T10:15:00Z</cp:lastPrinted>
  <dcterms:modified xsi:type="dcterms:W3CDTF">2002-03-07T09:20:00Z</dcterms:modified>
  <cp:revision>8</cp:revision>
  <dc:subject/>
  <dc:title>Studio tecnico </dc:title>
</cp:coreProperties>
</file>