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698750" cy="3598545"/>
            <wp:effectExtent l="0" t="0" r="0" b="0"/>
            <wp:docPr id="1" name="IS17-CAS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7-CASA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0" cy="359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: In ristrutturazione     C.E. n°C110 del 22/10/1997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Lepanto 3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7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6.2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 (cortile)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str.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87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48.75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302.25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3.48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-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302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3.48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 Copl con colori ral predefiniti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faccia a vista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Descr.: 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ferro battuto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Ot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Ot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 Con scuri in legno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Bn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cancello ferr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1T16:16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7T09:55:00Z</dcterms:modified>
  <cp:revision>7</cp:revision>
  <dc:subject/>
  <dc:title>Studio tecnico </dc:title>
</cp:coreProperties>
</file>