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 Fabbricato non visibile dall’esterno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epanto 2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2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strui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94.1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94.1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28.6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5.6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2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6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09:34:00Z</dcterms:modified>
  <cp:revision>12</cp:revision>
  <dc:subject/>
  <dc:title>Studio tecnico </dc:title>
</cp:coreProperties>
</file>