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8%20casa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G.B.Tuveri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78.71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6.5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73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0.9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00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7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nuovi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53:00Z</dcterms:modified>
  <cp:revision>7</cp:revision>
  <dc:subject/>
  <dc:title>Studio tecnico </dc:title>
</cp:coreProperties>
</file>