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71800" cy="3962400"/>
            <wp:effectExtent l="0" t="0" r="0" b="0"/>
            <wp:docPr id="1" name="is16-cas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6-cas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Fabbricato disabitat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2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.4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1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.7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7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4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cannucciato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 sost con pietra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N.: sost con pietra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18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6T18:15:00Z</dcterms:modified>
  <cp:revision>10</cp:revision>
  <dc:subject/>
  <dc:title>Studio tecnico </dc:title>
</cp:coreProperties>
</file>