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18%20CASA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8%20CASA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Manno 10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6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100.0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4.1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strutturata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46.459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41.0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573.03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3.9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573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9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faccia a vista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Ot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3:26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7T10:33:00Z</dcterms:modified>
  <cp:revision>8</cp:revision>
  <dc:subject/>
  <dc:title>Studio tecnico </dc:title>
</cp:coreProperties>
</file>