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5-casa%20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5-cas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%2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Isolato N°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6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4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4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                           X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    X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3:00Z</dcterms:modified>
  <cp:revision>8</cp:revision>
  <dc:subject/>
  <dc:title>Studio tecnico </dc:title>
</cp:coreProperties>
</file>