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97480" cy="3596640"/>
            <wp:effectExtent l="0" t="0" r="0" b="0"/>
            <wp:docPr id="1" name="is13-casa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2" name="is13-casa24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3-casa24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743200" cy="3657600"/>
            <wp:effectExtent l="0" t="0" r="0" b="0"/>
            <wp:docPr id="3" name="is13-casa24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s13-casa24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 61/ via Diaz 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4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9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4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3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3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3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grezzo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>
          <w:trHeight w:val="153" w:hRule="atLeast"/>
        </w:trPr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targa nome via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1:54:00Z</dcterms:modified>
  <cp:revision>6</cp:revision>
  <dc:subject/>
  <dc:title>Studio tecnico </dc:title>
</cp:coreProperties>
</file>