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1" name="is%2011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42/via S.Anna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91.6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91.6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36.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3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rame. 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ello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03:00Z</dcterms:modified>
  <cp:revision>13</cp:revision>
  <dc:subject/>
  <dc:title>Studio tecnico </dc:title>
</cp:coreProperties>
</file>