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208655" cy="2406650"/>
            <wp:effectExtent l="0" t="0" r="0" b="0"/>
            <wp:docPr id="1" name="is15-casa18%20e%2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5-casa18%20e%20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655" cy="240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G.B.Tuveri 30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9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4.3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58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54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23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3.96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230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3.96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 con coppi sardi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N.: sost con rame. 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legno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sost con legno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cancellino in ferro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5:23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6T16:57:00Z</dcterms:modified>
  <cp:revision>7</cp:revision>
  <dc:subject/>
  <dc:title>Studio tecnico </dc:title>
</cp:coreProperties>
</file>