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394075" cy="2545080"/>
            <wp:effectExtent l="0" t="0" r="0" b="0"/>
            <wp:docPr id="1" name="is14-cas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4-cas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amarmora 109/via N. Sauro 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4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5.6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67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373.96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114.54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3.13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2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166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N.: sost con coppi sardi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Dm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: pietra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Pe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0"/>
              </w:rPr>
            </w:pPr>
            <w:r>
              <w:rPr>
                <w:b w:val="false"/>
                <w:spacing w:val="-8"/>
                <w:sz w:val="20"/>
              </w:rPr>
              <w:t>Pe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St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N. sost tutto lrgno.</w:t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X</w:t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3:24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6:47:00Z</dcterms:modified>
  <cp:revision>9</cp:revision>
  <dc:subject/>
  <dc:title>Studio tecnico </dc:title>
</cp:coreProperties>
</file>