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5-casa5,8%20e%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5,8%20e%2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61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3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1.8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48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98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intonaco.    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10:00Z</dcterms:modified>
  <cp:revision>7</cp:revision>
  <dc:subject/>
  <dc:title>Studio tecnico </dc:title>
</cp:coreProperties>
</file>