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5-casa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4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8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8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0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0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8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cannucciato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Un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Un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essimo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Dm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-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solo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14:00Z</dcterms:modified>
  <cp:revision>6</cp:revision>
  <dc:subject/>
  <dc:title>Studio tecnico </dc:title>
</cp:coreProperties>
</file>