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560320" cy="3413760"/>
            <wp:effectExtent l="0" t="0" r="0" b="0"/>
            <wp:docPr id="1" name="is15-casa%2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5-casa%20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341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Manno 27/29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1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3.9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121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107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417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3.45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-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417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3.45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 sost con coppi sardi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sost con frattazzato fine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 sost con rame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persiane in legno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15:25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6T16:51:00Z</dcterms:modified>
  <cp:revision>7</cp:revision>
  <dc:subject/>
  <dc:title>Studio tecnico </dc:title>
</cp:coreProperties>
</file>