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121025" cy="2340610"/>
            <wp:effectExtent l="0" t="0" r="0" b="0"/>
            <wp:docPr id="1" name="is15-casa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5-casa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G.B.Tuveri 38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5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 6.05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229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147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887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3.87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-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887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3.87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 sost con coppi sardi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 Pietra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 sost con frattazzato fine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lamiera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legno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persiane in legno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n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 canc.ferr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15:23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6T17:01:00Z</dcterms:modified>
  <cp:revision>9</cp:revision>
  <dc:subject/>
  <dc:title>Studio tecnico </dc:title>
</cp:coreProperties>
</file>