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4300855" cy="3232785"/>
            <wp:effectExtent l="0" t="0" r="0" b="0"/>
            <wp:docPr id="1" name="is%2011-casa8%20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%2011-casa8%20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Sebastiano 2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35.1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35.1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62.3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6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6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68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e spruzz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via S. Anna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20"/>
              </w:rPr>
              <w:t>targa nome vi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54:00Z</dcterms:modified>
  <cp:revision>8</cp:revision>
  <dc:subject/>
  <dc:title>Studio tecnico </dc:title>
</cp:coreProperties>
</file>