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%2011-casa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%2011-casa1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564765" cy="1931035"/>
            <wp:effectExtent l="0" t="0" r="0" b="0"/>
            <wp:docPr id="2" name="is%2011-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%2011-cas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28/S.Sebastiano 5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0.0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7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3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3.8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593.3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8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9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8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5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1:15:00Z</dcterms:modified>
  <cp:revision>18</cp:revision>
  <dc:subject/>
  <dc:title>Studio tecnico </dc:title>
</cp:coreProperties>
</file>