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023235" cy="2274570"/>
            <wp:effectExtent l="0" t="0" r="0" b="0"/>
            <wp:docPr id="1" name="is15-casa%201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5-casa%201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Via Manno 33/via IV Novembre 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5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6.4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11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96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616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5.53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-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616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5.53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onduline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.sost con frattazzato fine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Rame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Bn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persiane in legno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e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 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8"/>
                <w:lang w:val="en-GB"/>
              </w:rPr>
              <w:t>Md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8"/>
                <w:lang w:val="en-GB"/>
              </w:rPr>
              <w:t>Md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sost con nuovi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15:23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6T17:17:00Z</dcterms:modified>
  <cp:revision>6</cp:revision>
  <dc:subject/>
  <dc:title>Studio tecnico </dc:title>
</cp:coreProperties>
</file>