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840355" cy="2130425"/>
            <wp:effectExtent l="0" t="0" r="0" b="0"/>
            <wp:docPr id="1" name="is13-casa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3-casa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escr.: 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Manno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2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° 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-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-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82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-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-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 -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262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262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legno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 :travi in ferro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 :onduline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: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canc. 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7:17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1:58:00Z</dcterms:modified>
  <cp:revision>8</cp:revision>
  <dc:subject/>
  <dc:title>Studio tecnico </dc:title>
</cp:coreProperties>
</file>