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667125" cy="2750185"/>
            <wp:effectExtent l="0" t="0" r="0" b="0"/>
            <wp:docPr id="1" name="is2-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rigata Sassari 3/5/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>
          <w:trHeight w:val="572" w:hRule="atLeast"/>
        </w:trPr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94.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82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63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5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2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58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: 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art. per la casa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0"/>
                <w:sz w:val="22"/>
              </w:rPr>
            </w:pPr>
            <w:r>
              <w:rPr>
                <w:b w:val="false"/>
                <w:spacing w:val="-20"/>
                <w:sz w:val="22"/>
              </w:rPr>
              <w:t>Altro: onudl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Descr: e parte in ferr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cemento spruzz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i i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isci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 solo portonc.e vetrin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134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134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N: sost con intern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scuri alle finestre o persiane in legno</w:t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altri i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 : sost con altro in legno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 : sost con altre in legno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altro i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n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6"/>
                <w:sz w:val="22"/>
              </w:rPr>
            </w:pPr>
            <w:r>
              <w:rPr>
                <w:b w:val="false"/>
                <w:spacing w:val="-16"/>
                <w:sz w:val="22"/>
              </w:rPr>
              <w:t>Descr.: aperture al piano terra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6"/>
                <w:sz w:val="22"/>
              </w:rPr>
            </w:pPr>
            <w:r>
              <w:rPr>
                <w:b w:val="false"/>
                <w:spacing w:val="-16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uniformare al 1° piano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0:25:00Z</dcterms:modified>
  <cp:revision>18</cp:revision>
  <dc:subject/>
  <dc:title>Studio tecnico </dc:title>
</cp:coreProperties>
</file>