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59810" cy="2662555"/>
            <wp:effectExtent l="0" t="0" r="0" b="0"/>
            <wp:docPr id="1" name="is2-casa2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20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8"/>
        <w:gridCol w:w="142"/>
        <w:gridCol w:w="3"/>
        <w:gridCol w:w="120"/>
        <w:gridCol w:w="18"/>
        <w:gridCol w:w="124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5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7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32/3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3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3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9.0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3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5.1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8.2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0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0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6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6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5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onduline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0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5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5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0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muratura in pietra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: muratura blocchett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ietra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3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emento           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3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3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N: sost con altro in legno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4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04T10:34:00Z</dcterms:modified>
  <cp:revision>16</cp:revision>
  <dc:subject/>
  <dc:title>Studio tecnico </dc:title>
</cp:coreProperties>
</file>