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 : CHIESA PARROCHIALE “N.S.DELLE GRAZIE”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2 /Riva Villasanta/C.Felice 2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corte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312.9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26.4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250.0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9.3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25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9.3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    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Faccia a vist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via R.Villasan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via R.Villasanta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lonne in pietra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 in pietra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mpanile con orologi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Finestre </w:t>
            </w:r>
            <w:r>
              <w:rPr>
                <w:b w:val="false"/>
                <w:i/>
                <w:sz w:val="22"/>
              </w:rPr>
              <w:t>(vetrata)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via Riva Villasanta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7:18:00Z</dcterms:created>
  <dc:creator>daniela porqueddu</dc:creator>
  <dc:description/>
  <dc:language>en-US</dc:language>
  <cp:lastModifiedBy>Efisio Corongiu</cp:lastModifiedBy>
  <cp:lastPrinted>2002-03-04T17:30:00Z</cp:lastPrinted>
  <dcterms:modified xsi:type="dcterms:W3CDTF">2002-03-07T12:32:00Z</dcterms:modified>
  <cp:revision>16</cp:revision>
  <dc:subject/>
  <dc:title>Studio tecnico </dc:title>
</cp:coreProperties>
</file>