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59760" cy="4222750"/>
            <wp:effectExtent l="0" t="0" r="0" b="0"/>
            <wp:docPr id="1" name="is2-casa3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3,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266"/>
        <w:gridCol w:w="160"/>
        <w:gridCol w:w="3"/>
        <w:gridCol w:w="48"/>
        <w:gridCol w:w="19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74"/>
        <w:gridCol w:w="68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74.0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46.3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52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5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0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: </w:t>
            </w:r>
            <w:r>
              <w:rPr>
                <w:b w:val="false"/>
                <w:sz w:val="18"/>
              </w:rPr>
              <w:t>circolo per anziani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6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67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6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67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6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625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045" w:type="dxa"/>
            <w:gridSpan w:val="3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. con coppi tipo sard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6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0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Rp </w:t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p 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 : sost con frattazzato fine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in allumin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erro lavorato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p 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65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ortafinestra in allumini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Cancello-gra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portale 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0:00Z</dcterms:created>
  <dc:creator>daniela porqueddu</dc:creator>
  <dc:description/>
  <dc:language>en-US</dc:language>
  <cp:lastModifiedBy>Daniela Porqueddu</cp:lastModifiedBy>
  <cp:lastPrinted>2002-03-04T11:18:00Z</cp:lastPrinted>
  <dcterms:modified xsi:type="dcterms:W3CDTF">2002-03-04T10:29:00Z</dcterms:modified>
  <cp:revision>23</cp:revision>
  <dc:subject/>
  <dc:title>Studio tecnico </dc:title>
</cp:coreProperties>
</file>