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862070" cy="5149850"/>
            <wp:effectExtent l="0" t="0" r="0" b="0"/>
            <wp:docPr id="1" name="is2-casa3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3,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142"/>
        <w:gridCol w:w="124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1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49/251/253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7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7.5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6.0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9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: ottic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A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8000"/>
                <w:sz w:val="22"/>
              </w:rPr>
              <w:t>????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Rp 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0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 : sost con rame</w:t>
            </w:r>
          </w:p>
        </w:tc>
      </w:tr>
      <w:tr>
        <w:trPr/>
        <w:tc>
          <w:tcPr>
            <w:tcW w:w="7016" w:type="dxa"/>
            <w:gridSpan w:val="90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1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lastic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infiss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con altre in legno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allarm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Rp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: apeture al piano terra</w:t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llarm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0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1:33:00Z</dcterms:modified>
  <cp:revision>20</cp:revision>
  <dc:subject/>
  <dc:title>Studio tecnico </dc:title>
</cp:coreProperties>
</file>