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76880" cy="3969385"/>
            <wp:effectExtent l="0" t="0" r="0" b="0"/>
            <wp:docPr id="1" name="IS2-CASA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Castello 20/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78.19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03.69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656.59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8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57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8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7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disabitata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98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onduline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3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N: sost con ringhiere in ferro lavor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in legn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395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6:02:00Z</dcterms:modified>
  <cp:revision>22</cp:revision>
  <dc:subject/>
  <dc:title>Studio tecnico </dc:title>
</cp:coreProperties>
</file>