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6-casa%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0/via Garibaldi 2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corte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836.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65.6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14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7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68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 xml:space="preserve">art.per la casa 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sost con colori ral predefiniti.                               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ancell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30:00Z</dcterms:modified>
  <cp:revision>11</cp:revision>
  <dc:subject/>
  <dc:title>Studio tecnico </dc:title>
</cp:coreProperties>
</file>