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8%20casa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8%20casa%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8%20CASA%20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8%20CASA%20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3" name="is8%20casa%20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8%20casa%202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4" name="is8%20casa%20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8%20casa%202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1887220" cy="2515870"/>
            <wp:effectExtent l="0" t="0" r="0" b="0"/>
            <wp:docPr id="5" name="IS8%20CASA%202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S8%20CASA%202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1852930" cy="1397000"/>
            <wp:effectExtent l="0" t="0" r="0" b="0"/>
            <wp:docPr id="6" name="is8%20casa%202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8%20casa%202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172335" cy="2896235"/>
            <wp:effectExtent l="0" t="0" r="0" b="0"/>
            <wp:docPr id="7" name="IS8%20CASA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S8%20CASA%2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 C.E. n°C130 del 27/02/2000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ia Castello 27/29/31/via V.Ingheo 7/via Borgo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Nota</w:t>
            </w:r>
            <w:r>
              <w:rPr>
                <w:b w:val="false"/>
                <w:sz w:val="22"/>
              </w:rPr>
              <w:t>.: Trattasi di unico lotto comprendente 2 tipologie edilizie differenti,descritte in 2 schede distinte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9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o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264.7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42.5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566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56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 ristrutturazion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sil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 e blocchetti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Frattazzato fine     </w:t>
            </w:r>
            <w:r>
              <w:rPr>
                <w:b w:val="false"/>
                <w:sz w:val="20"/>
              </w:rPr>
              <w:t>(via Borgo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 xml:space="preserve"> (primo piano ad arco)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via Borgo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via V.Inghe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Metallo-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      targa nome via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    </w:t>
            </w:r>
            <w:r>
              <w:rPr>
                <w:b w:val="false"/>
                <w:sz w:val="22"/>
              </w:rPr>
              <w:t>targa Asilo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:C.E. n°C130 del 27/02/2000 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ia Castello 27/29/31/via V.Ingheo 7/via Borgo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>Nota</w:t>
            </w:r>
            <w:r>
              <w:rPr>
                <w:b w:val="false"/>
                <w:sz w:val="22"/>
              </w:rPr>
              <w:t>.: Trattasi di unico lotto comprendente 2 tipologie edilizie differenti,descritte in 2 schede distinte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9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o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264.7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42.5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566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56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5.5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sil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 e blocchetti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Frattazzato fine     </w:t>
            </w:r>
            <w:r>
              <w:rPr>
                <w:b w:val="false"/>
                <w:sz w:val="20"/>
              </w:rPr>
              <w:t>(via Borgo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6"/>
                <w:sz w:val="20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 xml:space="preserve"> (via V.Ingheo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Metallo-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       targa nome via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    </w:t>
            </w:r>
            <w:r>
              <w:rPr>
                <w:b w:val="false"/>
                <w:sz w:val="22"/>
              </w:rPr>
              <w:t>targa Asilo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43:00Z</dcterms:created>
  <dc:creator>daniela porqueddu</dc:creator>
  <dc:description/>
  <dc:language>en-US</dc:language>
  <cp:lastModifiedBy>Efisio Corongiu</cp:lastModifiedBy>
  <cp:lastPrinted>2002-03-06T11:13:00Z</cp:lastPrinted>
  <dcterms:modified xsi:type="dcterms:W3CDTF">2002-03-06T10:15:00Z</dcterms:modified>
  <cp:revision>17</cp:revision>
  <dc:subject/>
  <dc:title>Studio tecnico </dc:title>
</cp:coreProperties>
</file>