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121025" cy="2340610"/>
            <wp:effectExtent l="0" t="0" r="0" b="0"/>
            <wp:docPr id="1" name="is6-casa%2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6-casa%20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 w:val="false"/>
          <w:sz w:val="22"/>
        </w:rPr>
        <w:t xml:space="preserve">    </w:t>
      </w:r>
      <w:r>
        <w:rPr>
          <w:b w:val="false"/>
          <w:sz w:val="22"/>
        </w:rPr>
        <w:drawing>
          <wp:inline distT="0" distB="0" distL="0" distR="0">
            <wp:extent cx="2477135" cy="1858010"/>
            <wp:effectExtent l="0" t="0" r="0" b="0"/>
            <wp:docPr id="2" name="is6-casa%2021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6-casa%2021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135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Garibaldi 22/via Lepanto 22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1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8.5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878.0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573.75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5127.81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5.84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5128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5.84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tera facciata           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alconi                      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2"/>
              </w:rPr>
              <w:t xml:space="preserve">Descr.: </w:t>
            </w:r>
            <w:r>
              <w:rPr>
                <w:b w:val="false"/>
                <w:sz w:val="20"/>
              </w:rPr>
              <w:t>rivendita tessuti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2"/>
              </w:rPr>
              <w:t xml:space="preserve">Altro : </w:t>
            </w:r>
            <w:r>
              <w:rPr>
                <w:b w:val="false"/>
                <w:sz w:val="18"/>
              </w:rPr>
              <w:t>cornici porte e finestr.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escr.: 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N.: sost con coppi sardi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lang w:val="fr-FR"/>
              </w:rPr>
              <w:t>N.: 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ferro battuto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El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vetrata in via Garibaldi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M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b w:val="false"/>
                <w:sz w:val="22"/>
              </w:rPr>
              <w:t>Descr.</w:t>
            </w:r>
            <w:r>
              <w:rPr>
                <w:b w:val="false"/>
                <w:sz w:val="20"/>
              </w:rPr>
              <w:t>:canc. ferro zincat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11:36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6:27:00Z</dcterms:modified>
  <cp:revision>9</cp:revision>
  <dc:subject/>
  <dc:title>Studio tecnico </dc:title>
</cp:coreProperties>
</file>