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4365" cy="4242435"/>
            <wp:effectExtent l="0" t="0" r="0" b="0"/>
            <wp:docPr id="1" name="is10-casa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3"/>
        <w:gridCol w:w="121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 15/17/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56.2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32.8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32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7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9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3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7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16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374" w:type="dxa"/>
            <w:gridSpan w:val="31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163" w:type="dxa"/>
            <w:gridSpan w:val="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9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2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. pvc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2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2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aggiato</w:t>
            </w:r>
          </w:p>
        </w:tc>
        <w:tc>
          <w:tcPr>
            <w:tcW w:w="3119" w:type="dxa"/>
            <w:gridSpan w:val="32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.Sost avv Pvc con pers leg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: sost alluminio con legno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44:00Z</dcterms:modified>
  <cp:revision>13</cp:revision>
  <dc:subject/>
  <dc:title>Studio tecnico </dc:title>
</cp:coreProperties>
</file>