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172460" cy="4230370"/>
            <wp:effectExtent l="0" t="0" r="0" b="0"/>
            <wp:docPr id="1" name="is6-casa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6-casa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2460" cy="423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Descr.: 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120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>
          <w:trHeight w:val="270" w:hRule="atLeast"/>
        </w:trPr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Garibaldi 44/42/40/38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6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0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6.70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357.95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284.86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1909.88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5.34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 -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1910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5.34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2"/>
              </w:rPr>
              <w:t>Descr.</w:t>
            </w:r>
            <w:r>
              <w:rPr>
                <w:b w:val="false"/>
                <w:sz w:val="16"/>
              </w:rPr>
              <w:t>:</w:t>
            </w:r>
            <w:r>
              <w:rPr>
                <w:b w:val="false"/>
                <w:sz w:val="18"/>
              </w:rPr>
              <w:t>abbigliam./pasticc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ppi sardi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la piano terra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275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legno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Bn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t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Bn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El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: tenda 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9T11:37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5T16:51:00Z</dcterms:modified>
  <cp:revision>13</cp:revision>
  <dc:subject/>
  <dc:title>Studio tecnico </dc:title>
</cp:coreProperties>
</file>