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6-cas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8/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675.1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q.   337.1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Mc. 1538.9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2.4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3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2.4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33:00Z</dcterms:modified>
  <cp:revision>12</cp:revision>
  <dc:subject/>
  <dc:title>Studio tecnico </dc:title>
</cp:coreProperties>
</file>