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2895" cy="2132330"/>
            <wp:effectExtent l="0" t="0" r="0" b="0"/>
            <wp:docPr id="1" name="is7-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 (vicolo)/via A. R. Villasanta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43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5.2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47.7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4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>(terrazza con copertura in legno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egn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legno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legno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1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56:00Z</dcterms:modified>
  <cp:revision>11</cp:revision>
  <dc:subject/>
  <dc:title>Studio tecnico </dc:title>
</cp:coreProperties>
</file>