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6-casa33%20e%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33%20e%2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16/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3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92.4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66.7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ol.esistente 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13.0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0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6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8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7:44:00Z</dcterms:modified>
  <cp:revision>11</cp:revision>
  <dc:subject/>
  <dc:title>Studio tecnico </dc:title>
</cp:coreProperties>
</file>