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691765" cy="3589020"/>
            <wp:effectExtent l="0" t="0" r="0" b="0"/>
            <wp:docPr id="1" name="IS6-CASA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6-CASA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Garibaldi 2/4(ingr.princ.)/via Municipio 1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ax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86.84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66.7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219.84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6.53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220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6.53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 xml:space="preserve">Altro : </w:t>
            </w:r>
            <w:r>
              <w:rPr>
                <w:b w:val="false"/>
                <w:sz w:val="18"/>
              </w:rPr>
              <w:t>rosone ferro lavorat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Pe/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lamier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cotto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cotto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/Rp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legno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persiane in legno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Pe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</w:rPr>
              <w:t>N.: sost con legno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: sost con legno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 targa del 1930 di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      </w:t>
            </w:r>
            <w:r>
              <w:rPr>
                <w:b w:val="false"/>
                <w:sz w:val="22"/>
              </w:rPr>
              <w:t>Agenzia di assic.</w:t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Descr.</w:t>
            </w:r>
            <w:r>
              <w:rPr>
                <w:b w:val="false"/>
                <w:sz w:val="20"/>
              </w:rPr>
              <w:t>:targa nome via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4:47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5T16:01:00Z</dcterms:modified>
  <cp:revision>12</cp:revision>
  <dc:subject/>
  <dc:title>Studio tecnico </dc:title>
</cp:coreProperties>
</file>