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1" name="IS7-CAS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</w:t>
      </w: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2" name="is7-casa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7-casa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9/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72.5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3.2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54.5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4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0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7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 xml:space="preserve"> (n°2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 xml:space="preserve">:arco tutto sesto in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18"/>
              </w:rPr>
              <w:t>mattoncini di laterizio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4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40:00Z</dcterms:modified>
  <cp:revision>6</cp:revision>
  <dc:subject/>
  <dc:title>Studio tecnico </dc:title>
</cp:coreProperties>
</file>