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6-casa%202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20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8/26/2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65.9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78.3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30.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3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6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       X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alconi </w:t>
            </w:r>
            <w:r>
              <w:rPr>
                <w:b w:val="false"/>
                <w:sz w:val="22"/>
              </w:rPr>
              <w:t>(terrazzino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20"/>
              </w:rPr>
              <w:t>:rivestito legno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20"/>
              </w:rPr>
              <w:t>:rivestito legno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20"/>
              </w:rPr>
              <w:t>: sost con solo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>: canc. ferro lavor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llarm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26:00Z</dcterms:modified>
  <cp:revision>9</cp:revision>
  <dc:subject/>
  <dc:title>Studio tecnico </dc:title>
</cp:coreProperties>
</file>