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8%20casa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8%20casa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orgo/via Castello 23/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316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245.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408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4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40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4.4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 commercialista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nteggia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ortoncino </w:t>
            </w:r>
            <w:r>
              <w:rPr>
                <w:b w:val="false"/>
                <w:i/>
                <w:sz w:val="22"/>
              </w:rPr>
              <w:t>(n°2)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targa commercial.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targa nome via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4:5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0:06:00Z</dcterms:modified>
  <cp:revision>13</cp:revision>
  <dc:subject/>
  <dc:title>Studio tecnico </dc:title>
</cp:coreProperties>
</file>