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9-casa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9-casa%2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3023235" cy="2267585"/>
            <wp:effectExtent l="0" t="0" r="0" b="0"/>
            <wp:docPr id="2" name="is9-casa%20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9-casa%203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Nino Villasanta/via S.Lorenzo1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1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7.5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386.66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144.4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091.3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8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50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241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              X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                           X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ortali in legno            X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 :             recinzione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</w:t>
            </w:r>
            <w:r>
              <w:rPr>
                <w:b w:val="false"/>
                <w:sz w:val="20"/>
              </w:rPr>
              <w:t>sost portoghesi con coppi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:Sost con ferro battuto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1:37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0:30:00Z</dcterms:modified>
  <cp:revision>14</cp:revision>
  <dc:subject/>
  <dc:title>Studio tecnico </dc:title>
</cp:coreProperties>
</file>