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8%20casa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8%20casa%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564765" cy="1931035"/>
            <wp:effectExtent l="0" t="0" r="0" b="0"/>
            <wp:docPr id="2" name="is8%20casa%20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8%20casa%207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62555" cy="1996440"/>
            <wp:effectExtent l="0" t="0" r="0" b="0"/>
            <wp:docPr id="3" name="is8%20casa%20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8%20casa%207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 2/via R.Villasanta 2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t.  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361.8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96.7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918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5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43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16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 xml:space="preserve">: 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4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08:00Z</dcterms:modified>
  <cp:revision>12</cp:revision>
  <dc:subject/>
  <dc:title>Studio tecnico </dc:title>
</cp:coreProperties>
</file>