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42920" cy="4057015"/>
            <wp:effectExtent l="0" t="0" r="0" b="0"/>
            <wp:docPr id="1" name="IS6-CASA%2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6-CASA%20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epanto 42/40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7.4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4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385.1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74.23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286.0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34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286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34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spruzzato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El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ituire alluminio con legno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  <w:r>
              <w:rPr>
                <w:b w:val="false"/>
                <w:sz w:val="18"/>
              </w:rPr>
              <w:t xml:space="preserve"> cancellino 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St</w:t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 xml:space="preserve">N:Sost alluminio con legno 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anc. ferro zinc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1:35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6:15:00Z</dcterms:modified>
  <cp:revision>13</cp:revision>
  <dc:subject/>
  <dc:title>Studio tecnico </dc:title>
</cp:coreProperties>
</file>