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83965"/>
            <wp:effectExtent l="0" t="0" r="0" b="0"/>
            <wp:docPr id="1" name="BIBLIOTEC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BLIOTEC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3110865" cy="2332990"/>
            <wp:effectExtent l="0" t="0" r="0" b="0"/>
            <wp:docPr id="2" name="BIBLIOTEC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BLIOTECA%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3" name="BIBLIOTEC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BLIOTECA%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     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R. Villasanta/V. Lepanto.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1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up. copert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17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0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Biblioteca comunale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(Vasista)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0:4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53:00Z</dcterms:modified>
  <cp:revision>5</cp:revision>
  <dc:subject/>
  <dc:title>Studio tecnico </dc:title>
</cp:coreProperties>
</file>