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9-casa%20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%209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.Inghe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5.5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67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4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32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9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31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15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coppi sardi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lisci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verand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0:0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21:00Z</dcterms:modified>
  <cp:revision>5</cp:revision>
  <dc:subject/>
  <dc:title>Studio tecnico </dc:title>
</cp:coreProperties>
</file>