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/via A. R. 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i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60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642.28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45.44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973.97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07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8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062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uffici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onduline 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da ripristinare in via A.R.Villasant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 e lamiera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Infissi</w:t>
            </w:r>
            <w:r>
              <w:rPr>
                <w:b w:val="false"/>
                <w:i/>
                <w:sz w:val="22"/>
              </w:rPr>
              <w:t>(portafinestre)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 autom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:Targhe studio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1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32:00Z</dcterms:modified>
  <cp:revision>12</cp:revision>
  <dc:subject/>
  <dc:title>Studio tecnico </dc:title>
</cp:coreProperties>
</file>