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       C.E. n°C032  del 09/04/1998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aribaldi 1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401.9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up. copert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21.4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ol.esistente 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345.2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3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4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35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8:48:00Z</dcterms:modified>
  <cp:revision>10</cp:revision>
  <dc:subject/>
  <dc:title>Studio tecnico </dc:title>
</cp:coreProperties>
</file>