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11/13/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4.7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94.7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81.9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54.3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1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13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6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(Pietra)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N.: sost con frattazzato fine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 xml:space="preserve">N.: sost con legno 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             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n° 2 portonc.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33:00Z</dcterms:modified>
  <cp:revision>23</cp:revision>
  <dc:subject/>
  <dc:title>Studio tecnico </dc:title>
</cp:coreProperties>
</file>