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8240" cy="3237865"/>
            <wp:effectExtent l="0" t="0" r="0" b="0"/>
            <wp:docPr id="1" name="is5%20casa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 7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080" w:type="dxa"/>
            <w:gridSpan w:val="103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9.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3.1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12.6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0.2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cab. ENEL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elest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:sost con Colori ral predefiniti. 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Sost con pietra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pacing w:val="-4"/>
                <w:sz w:val="22"/>
              </w:rPr>
            </w:pPr>
            <w:r>
              <w:rPr>
                <w:b w:val="false"/>
                <w:color w:val="808000"/>
                <w:spacing w:val="-4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42:00Z</dcterms:modified>
  <cp:revision>15</cp:revision>
  <dc:subject/>
  <dc:title>Studio tecnico </dc:title>
</cp:coreProperties>
</file>