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0320" cy="3413760"/>
            <wp:effectExtent l="0" t="0" r="0" b="0"/>
            <wp:docPr id="1" name="is5%20casa%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auro 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rca 2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7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7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53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0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3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0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/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pietra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: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nuove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N.: sost co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  <w:lang w:val="fr-FR"/>
              </w:rPr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18:00Z</dcterms:modified>
  <cp:revision>18</cp:revision>
  <dc:subject/>
  <dc:title>Studio tecnico </dc:title>
</cp:coreProperties>
</file>