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837815" cy="2135505"/>
            <wp:effectExtent l="0" t="0" r="0" b="0"/>
            <wp:docPr id="2" name="is5%20casa%206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6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73.3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59.1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72.6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3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3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3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t/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nuov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nuov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scurini in alluminio anod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Descr. 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b w:val="false"/>
                <w:sz w:val="18"/>
              </w:rPr>
              <w:t>Cancellino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Non visibile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49:00Z</dcterms:modified>
  <cp:revision>23</cp:revision>
  <dc:subject/>
  <dc:title>Studio tecnico </dc:title>
</cp:coreProperties>
</file>