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9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4.4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45.1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30.7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72.4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3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15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87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circol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frattazzato fine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 (vetrate)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legno 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arabolica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1:34:00Z</dcterms:modified>
  <cp:revision>17</cp:revision>
  <dc:subject/>
  <dc:title>Studio tecnico </dc:title>
</cp:coreProperties>
</file>