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23235" cy="2274570"/>
            <wp:effectExtent l="0" t="0" r="0" b="0"/>
            <wp:docPr id="1" name="is5%20casa%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5%20casa%2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120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Muraglia/vico Sauro 59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t.3 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t. 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 (cortile)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379.86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62.01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485.18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1.28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734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219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3.21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blocchetti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onduline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275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Pe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: sost con legno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14:38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5T15:54:00Z</dcterms:modified>
  <cp:revision>16</cp:revision>
  <dc:subject/>
  <dc:title>Studio tecnico </dc:title>
</cp:coreProperties>
</file>