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6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8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2" name="is5%20casa%206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68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36/vico N.Sauro 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7.9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1.9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95.9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9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7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 :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18"/>
              </w:rPr>
              <w:t>scuri in legno e grate in ferro battutt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27:00Z</dcterms:modified>
  <cp:revision>26</cp:revision>
  <dc:subject/>
  <dc:title>Studio tecnico </dc:title>
</cp:coreProperties>
</file>