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bookmarkStart w:id="0" w:name="_1073987186"/>
      <w:bookmarkEnd w:id="0"/>
      <w:r>
        <w:rPr>
          <w:b w:val="false"/>
          <w:sz w:val="22"/>
        </w:rPr>
        <w:object w:dxaOrig="4741" w:dyaOrig="3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05pt;height:178.55pt" filled="f" o:ole="">
            <v:imagedata r:id="rId3" o:title=""/>
          </v:shape>
          <o:OLEObject Type="Embed" ProgID="" ShapeID="ole_rId2" DrawAspect="Content" ObjectID="_1224565329" r:id="rId2"/>
        </w:object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Via Muraglia 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2.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580.9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90.7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39.5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0.4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625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865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 : magazzin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: blocchett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: 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(Cancello)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: canc. ferro zincat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39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51:00Z</dcterms:modified>
  <cp:revision>16</cp:revision>
  <dc:subject/>
  <dc:title>Studio tecnico </dc:title>
</cp:coreProperties>
</file>