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21025" cy="2340610"/>
            <wp:effectExtent l="0" t="0" r="0" b="0"/>
            <wp:docPr id="1" name="is5%20casa%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2" name="is5%20casa%201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5%20casa%201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/via IV Novembre 5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6.6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59.3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80.3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4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26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0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/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Scuri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(cancello)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Pe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in via IV Nov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>: canc. ferro zincat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35:00Z</dcterms:modified>
  <cp:revision>14</cp:revision>
  <dc:subject/>
  <dc:title>Studio tecnico </dc:title>
</cp:coreProperties>
</file>