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023235" cy="2274570"/>
            <wp:effectExtent l="0" t="0" r="0" b="0"/>
            <wp:docPr id="1" name="is5%20casa%2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5%20casa%203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60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Lamarmora 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7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   5.2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strutturata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 66.82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 66.8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348.8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5.2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  -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349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5.22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coppi sardi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 (lamiera)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N.: sost con rame  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(</w:t>
            </w:r>
            <w:r>
              <w:rPr>
                <w:b w:val="false"/>
                <w:sz w:val="20"/>
              </w:rPr>
              <w:t>portafinestre in legno)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N.: sost con legno 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Ot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11:03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5T11:41:00Z</dcterms:modified>
  <cp:revision>12</cp:revision>
  <dc:subject/>
  <dc:title>Studio tecnico </dc:title>
</cp:coreProperties>
</file>