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1" name="is5%20casa%2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2" name="is5%20casa%2024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24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677160" cy="3569335"/>
            <wp:effectExtent l="0" t="0" r="0" b="0"/>
            <wp:docPr id="3" name="is5%20casa%2024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s5%20casa%2024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raglia/vico III Lamarmora 6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5.1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571.8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79.5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949.1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4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949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4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magazzini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 </w:t>
            </w:r>
            <w:r>
              <w:rPr>
                <w:b w:val="false"/>
                <w:sz w:val="20"/>
              </w:rPr>
              <w:t>sost con coppi tipo sard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/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Cs/C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eleste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spruzzat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lamie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 </w:t>
            </w:r>
            <w:r>
              <w:rPr>
                <w:b w:val="false"/>
                <w:sz w:val="18"/>
              </w:rPr>
              <w:t>Sostituire con persiane in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43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2:16:00Z</dcterms:modified>
  <cp:revision>19</cp:revision>
  <dc:subject/>
  <dc:title>Studio tecnico </dc:title>
</cp:coreProperties>
</file>