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5%20casa%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ia Lamarmora 47/49 (ingr. princip.)/vico III Lamarmora 5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3.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 cortile 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7.4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9.7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1.5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4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6"/>
              </w:rPr>
              <w:t xml:space="preserve"> 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lamiera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:s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13:00Z</dcterms:modified>
  <cp:revision>20</cp:revision>
  <dc:subject/>
  <dc:title>Studio tecnico </dc:title>
</cp:coreProperties>
</file>