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5%20casa%2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uraglia 97/99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9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8.4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22.72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95.4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795.74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6.48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796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6.48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</w:t>
            </w:r>
            <w:r>
              <w:rPr>
                <w:b w:val="false"/>
                <w:sz w:val="18"/>
              </w:rPr>
              <w:t>sost onduline con coppi sardi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Cs/C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rame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ferro battuto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persiane in legno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(cancello)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ferro battutto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X</w:t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: sost con legno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4:42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5:32:00Z</dcterms:modified>
  <cp:revision>20</cp:revision>
  <dc:subject/>
  <dc:title>Studio tecnico </dc:title>
</cp:coreProperties>
</file>