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83/Via IV Novembre 4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3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29.7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3.9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39.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4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8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ituire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zanzarier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41:00Z</dcterms:modified>
  <cp:revision>16</cp:revision>
  <dc:subject/>
  <dc:title>Studio tecnico </dc:title>
</cp:coreProperties>
</file>