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ragli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64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31.5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non resid.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459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54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1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18"/>
              </w:rPr>
              <w:t>prodotti per l’agricol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sostituire con coppi sardi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eleste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  <w:lang w:val="fr-FR"/>
              </w:rPr>
              <w:t xml:space="preserve">Balconi </w:t>
            </w:r>
            <w:r>
              <w:rPr>
                <w:b w:val="false"/>
                <w:i/>
                <w:sz w:val="22"/>
                <w:lang w:val="fr-FR"/>
              </w:rPr>
              <w:t>(terrazzino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mattoncini in argilla cot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Ingressi </w:t>
            </w:r>
            <w:r>
              <w:rPr>
                <w:b w:val="false"/>
                <w:i/>
                <w:sz w:val="22"/>
              </w:rPr>
              <w:t>(al negozio)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portoni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arco tutto sesto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dizionatori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42:00Z</dcterms:modified>
  <cp:revision>14</cp:revision>
  <dc:subject/>
  <dc:title>Studio tecnico </dc:title>
</cp:coreProperties>
</file>