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5%20casa%2081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81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Sauro privat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1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4.06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irca 300 anni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27.7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up.copert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76.48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Vol.esistente 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10.8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4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9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10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/Dm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pietra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tinteggiato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/Dm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e/Dm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sost con nuov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ve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  <w:r>
              <w:rPr>
                <w:b w:val="false"/>
                <w:sz w:val="18"/>
              </w:rPr>
              <w:t xml:space="preserve"> Cancellino in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0"/>
              </w:rPr>
              <w:t>Pe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9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09:32:00Z</dcterms:modified>
  <cp:revision>14</cp:revision>
  <dc:subject/>
  <dc:title>Studio tecnico </dc:title>
</cp:coreProperties>
</file>