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93/via IV Novembre 5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4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3.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38.6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3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N.:</w:t>
            </w:r>
            <w:r>
              <w:rPr>
                <w:b w:val="false"/>
                <w:sz w:val="18"/>
              </w:rPr>
              <w:t>Sost onduline con coppi sardi</w:t>
            </w:r>
            <w:r>
              <w:rPr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ortafinestra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(Cancell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ferro battut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i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34:00Z</dcterms:modified>
  <cp:revision>20</cp:revision>
  <dc:subject/>
  <dc:title>Studio tecnico </dc:title>
</cp:coreProperties>
</file>