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2190" cy="3052445"/>
            <wp:effectExtent l="0" t="0" r="0" b="0"/>
            <wp:docPr id="1" name="is5%20casa%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  </w:t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5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142"/>
        <w:gridCol w:w="124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/Vico III Lamo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4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4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7.50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818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18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50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7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2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(pietra)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11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5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5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5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967" w:type="dxa"/>
            <w:gridSpan w:val="2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portone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18"/>
              </w:rPr>
              <w:t>:in pietra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10:00Z</dcterms:modified>
  <cp:revision>17</cp:revision>
  <dc:subject/>
  <dc:title>Studio tecnico </dc:title>
</cp:coreProperties>
</file>