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494280" cy="3325495"/>
            <wp:effectExtent l="0" t="0" r="0" b="0"/>
            <wp:docPr id="1" name="is5%20casa%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 85/via IV Novembre 5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9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5.4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5.4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02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402.50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49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</w:rPr>
              <w:t>Md/Pe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/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lastic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ituire in pietra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n zanzariera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20"/>
              </w:rPr>
              <w:t>:via IV Novembre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1:00Z</dcterms:created>
  <dc:creator>daniela porqueddu</dc:creator>
  <dc:description/>
  <dc:language>en-US</dc:language>
  <cp:lastModifiedBy>Daniela Porqueddu</cp:lastModifiedBy>
  <cp:lastPrinted>2000-08-09T10:23:00Z</cp:lastPrinted>
  <dcterms:modified xsi:type="dcterms:W3CDTF">2002-03-13T11:19:00Z</dcterms:modified>
  <cp:revision>18</cp:revision>
  <dc:subject/>
  <dc:title>Studio tecnico </dc:title>
</cp:coreProperties>
</file>