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355215" cy="3140075"/>
            <wp:effectExtent l="0" t="0" r="0" b="0"/>
            <wp:docPr id="1" name="is5%20casa%2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2" name="is5%20casa%204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4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31/3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3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22.3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45.2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83.1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3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6"/>
              </w:rPr>
              <w:t xml:space="preserve"> ondul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(pietra)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20"/>
              </w:rPr>
              <w:t>doppie finestre in alluminio</w:t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0"/>
              </w:rPr>
              <w:t>anod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Altro:     </w:t>
            </w:r>
            <w:r>
              <w:rPr>
                <w:b w:val="false"/>
                <w:sz w:val="18"/>
              </w:rPr>
              <w:t>cancellino e cancell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                     </w:t>
            </w:r>
            <w:r>
              <w:rPr>
                <w:b w:val="false"/>
                <w:sz w:val="18"/>
              </w:rPr>
              <w:t>in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18:00Z</dcterms:modified>
  <cp:revision>16</cp:revision>
  <dc:subject/>
  <dc:title>Studio tecnico </dc:title>
</cp:coreProperties>
</file>