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5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04.4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33.5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06.4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9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0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56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blocchetti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onduline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/C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amie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5:20:00Z</dcterms:modified>
  <cp:revision>21</cp:revision>
  <dc:subject/>
  <dc:title>Studio tecnico </dc:title>
</cp:coreProperties>
</file>