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2" name="is5%20casa%204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44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 Lamarmora/via lamarmora 2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13.5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9.1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43.5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4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8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6"/>
              </w:rPr>
              <w:t xml:space="preserve"> ondul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21:00Z</dcterms:modified>
  <cp:revision>15</cp:revision>
  <dc:subject/>
  <dc:title>Studio tecnico </dc:title>
</cp:coreProperties>
</file>