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4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I Lamarmora 35/3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3.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5.0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0.3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9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2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colori terre naturali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e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cancellino in 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16:00Z</dcterms:modified>
  <cp:revision>15</cp:revision>
  <dc:subject/>
  <dc:title>Studio tecnico </dc:title>
</cp:coreProperties>
</file>