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6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22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5.9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69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8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5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20"/>
              </w:rPr>
              <w:t>sost con coppi di tipo sardo</w:t>
            </w:r>
            <w:r>
              <w:rPr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uire co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uire co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( 2 Cancelli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N</w:t>
            </w:r>
            <w:r>
              <w:rPr>
                <w:b w:val="false"/>
                <w:color w:val="808000"/>
                <w:sz w:val="20"/>
              </w:rPr>
              <w:t>.sost con portale i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uire con leg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3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52:00Z</dcterms:modified>
  <cp:revision>20</cp:revision>
  <dc:subject/>
  <dc:title>Studio tecnico </dc:title>
</cp:coreProperties>
</file>