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023235" cy="2274570"/>
            <wp:effectExtent l="0" t="0" r="0" b="0"/>
            <wp:docPr id="1" name="is5%20casa%2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5%20casa%20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27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60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5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Muraglia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5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3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1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4.75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371.16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176.06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837.09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2.26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354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1191</w:t>
            </w:r>
          </w:p>
        </w:tc>
        <w:tc>
          <w:tcPr>
            <w:tcW w:w="4961" w:type="dxa"/>
            <w:gridSpan w:val="63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21</w:t>
            </w:r>
          </w:p>
        </w:tc>
        <w:tc>
          <w:tcPr>
            <w:tcW w:w="4961" w:type="dxa"/>
            <w:gridSpan w:val="6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8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5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onduline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4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4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8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colori ral predefiniti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 spruzzati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spruzzato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lamiera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8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cemento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4" w:type="dxa"/>
            <w:gridSpan w:val="2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Bn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n</w:t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2835" w:type="dxa"/>
            <w:gridSpan w:val="3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 canc ferro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canc.ferr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5T14:42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5T12:20:00Z</dcterms:modified>
  <cp:revision>17</cp:revision>
  <dc:subject/>
  <dc:title>Studio tecnico </dc:title>
</cp:coreProperties>
</file>