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5%20CASA%20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5%20CASA%20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auro 63/ Via Muraglia 6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8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t. </w:t>
            </w:r>
            <w:r>
              <w:rPr>
                <w:b w:val="false"/>
                <w:color w:val="808000"/>
                <w:sz w:val="22"/>
              </w:rPr>
              <w:t>7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23.6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25.2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65.8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6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.03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Scuri i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ituire co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 : in pietra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nicch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3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5:56:00Z</dcterms:modified>
  <cp:revision>19</cp:revision>
  <dc:subject/>
  <dc:title>Studio tecnico </dc:title>
</cp:coreProperties>
</file>