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l Responsabile del Servizio AA.GG.</w:t>
      </w:r>
    </w:p>
    <w:p>
      <w:pPr>
        <w:pStyle w:val="Normal"/>
        <w:ind w:firstLine="3119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fficio Personale</w:t>
      </w:r>
    </w:p>
    <w:p>
      <w:pPr>
        <w:pStyle w:val="Normal"/>
        <w:ind w:firstLine="3119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3119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Via Carlo Felice n. 201</w:t>
      </w:r>
    </w:p>
    <w:p>
      <w:pPr>
        <w:pStyle w:val="Heading3"/>
        <w:ind w:left="284" w:right="140" w:firstLine="3119"/>
        <w:rPr>
          <w:rFonts w:ascii="Tahoma" w:hAnsi="Tahoma" w:cs="Tahoma"/>
        </w:rPr>
      </w:pPr>
      <w:r>
        <w:rPr>
          <w:rFonts w:cs="Tahoma" w:ascii="Tahoma" w:hAnsi="Tahoma"/>
        </w:rPr>
        <w:t>09025 - Sanluri</w:t>
      </w:r>
    </w:p>
    <w:p>
      <w:pPr>
        <w:pStyle w:val="TextBody"/>
        <w:ind w:right="424" w:firstLine="425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424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424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424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Il/la sottoscritto/a chiede di essere ammesso/a a partecipare </w:t>
      </w:r>
      <w:r>
        <w:rPr>
          <w:rFonts w:cs="Tahoma" w:ascii="Tahoma" w:hAnsi="Tahoma"/>
        </w:rPr>
        <w:t xml:space="preserve">alla selezione per titoli ed esami per il conferimento di </w:t>
      </w:r>
      <w:r>
        <w:rPr>
          <w:rFonts w:cs="Tahoma" w:ascii="Tahoma" w:hAnsi="Tahoma"/>
          <w:b/>
        </w:rPr>
        <w:t>n. 1 incarico di Collaborazione Coordinata e Continuativa ufficio comunicazione istituzionale e ufficio stampa.</w:t>
      </w:r>
    </w:p>
    <w:p>
      <w:pPr>
        <w:pStyle w:val="Corpodeltesto3"/>
        <w:spacing w:lineRule="auto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 tal fine dichiara, sotto la propria responsabilità, che quanto risulta compilato nei seguenti prospetti corrisponde alla realtà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Allega fotocopia di un documento d’identità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8148"/>
      </w:tblGrid>
      <w:tr>
        <w:trPr>
          <w:trHeight w:val="51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servato al comune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ospetto n. 1 </w:t>
            </w:r>
          </w:p>
          <w:p>
            <w:pPr>
              <w:pStyle w:val="Heading4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i generali relativi al candida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gnome _______________________ Nome 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 Fiscale 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i nascita _____________ luogo _____________________ prov. (______)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sidenza in _________________________ C.A.P. __________ prov. (______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_____________________________ n.________ Tel. 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rpodeltesto3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apito al quale inoltrare le comunicazioni inerenti il concorso:</w:t>
            </w:r>
          </w:p>
          <w:p>
            <w:pPr>
              <w:pStyle w:val="Corpodeltesto3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95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RMA</w:t>
      </w:r>
    </w:p>
    <w:p>
      <w:pPr>
        <w:pStyle w:val="Normal"/>
        <w:ind w:firstLine="5954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95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8148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servato al comune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ospetto n.2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Dichiarazione dell’aspirante al concor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n possesso della cittadinanza italia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vero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n possesso della cittadinanza 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(indicare lo stato europeo di appartenenza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non aver riportato condanne penali</w:t>
            </w:r>
          </w:p>
          <w:p>
            <w:pPr>
              <w:pStyle w:val="Normal"/>
              <w:ind w:left="36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vero</w:t>
            </w:r>
          </w:p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icare le eventuali condanne penali riporta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non avere procedimenti penali in corso</w:t>
            </w:r>
          </w:p>
          <w:p>
            <w:pPr>
              <w:pStyle w:val="Normal"/>
              <w:ind w:left="36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vero</w:t>
            </w:r>
          </w:p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icare eventuali procedimenti penali in corso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scritto nelle liste elettorali del Comune di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ind w:left="36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vero</w:t>
            </w:r>
          </w:p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icare i motivi di non iscrizione o cancellazione dalle lis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fisicamente idoneo all’impiego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nella seguente posizione rispetto agli obblighi di lev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non essere stato destituito dall’impiego presso la pubblic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amministrazione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i aver prestato attività presso seguenti Enti Pubblici in attività di comunicazione istituzionale e ufficio stampa.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n possesso del diploma di Laurea 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conseguito presso 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_________________________ di _____________________________ co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</w:rPr>
              <w:t>votazione _____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scritto all’ordine dei giornalisti professionisti ex art 1 l. 69/1963 al n° _________________        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________________________________________________________ 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 li ___________</w:t>
      </w:r>
    </w:p>
    <w:p>
      <w:pPr>
        <w:pStyle w:val="Normal"/>
        <w:ind w:firstLine="496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rma _____________________</w:t>
      </w:r>
    </w:p>
    <w:p>
      <w:pPr>
        <w:pStyle w:val="Normal"/>
        <w:ind w:firstLine="496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NCO DEI DOCUMENTI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odeltesto3"/>
        <w:spacing w:lineRule="auto" w:line="240"/>
        <w:jc w:val="both"/>
        <w:rPr/>
      </w:pPr>
      <w:r>
        <w:rPr>
          <w:rFonts w:cs="Tahoma" w:ascii="Tahoma" w:hAnsi="Tahoma"/>
        </w:rPr>
        <w:t xml:space="preserve">Elenco dei documenti che si allegano alla domanda d’ammissione alla selezione per titoli ed esami per il conferimento di </w:t>
      </w:r>
      <w:r>
        <w:rPr>
          <w:rFonts w:cs="Tahoma" w:ascii="Tahoma" w:hAnsi="Tahoma"/>
          <w:b/>
        </w:rPr>
        <w:t>n. 1 incarico di Collaborazione Coordinata e Continuativa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 lì _______________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>Firma _____________________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7" w:leader="none"/>
      </w:tabs>
      <w:ind w:left="284" w:right="1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057" w:leader="none"/>
      </w:tabs>
      <w:ind w:right="424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20:00Z</dcterms:created>
  <dc:creator>d.tolu</dc:creator>
  <dc:description/>
  <cp:keywords/>
  <dc:language>en-US</dc:language>
  <cp:lastModifiedBy>Alessandro Carlo Careddu</cp:lastModifiedBy>
  <dcterms:modified xsi:type="dcterms:W3CDTF">2018-04-09T10:20:00Z</dcterms:modified>
  <cp:revision>2</cp:revision>
  <dc:subject/>
  <dc:title>Al Responsabile del Servizio AA</dc:title>
</cp:coreProperties>
</file>