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969"/>
        <w:jc w:val="right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>Al Responsabile del Servizio Segreteria</w:t>
      </w:r>
    </w:p>
    <w:p>
      <w:pPr>
        <w:pStyle w:val="Heading1"/>
        <w:ind w:firstLine="4111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sz w:val="26"/>
          <w:szCs w:val="26"/>
        </w:rPr>
        <w:t>e Affari Generali - Ufficio Personale</w:t>
      </w:r>
    </w:p>
    <w:p>
      <w:pPr>
        <w:pStyle w:val="TextBody"/>
        <w:ind w:left="5664" w:firstLine="708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Via Carlo Felice n° 201</w:t>
      </w:r>
    </w:p>
    <w:p>
      <w:pPr>
        <w:pStyle w:val="TextBody"/>
        <w:ind w:firstLine="426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ab/>
        <w:tab/>
        <w:t xml:space="preserve"> 09025 – SANLURI (VS)</w:t>
      </w:r>
    </w:p>
    <w:p>
      <w:pPr>
        <w:pStyle w:val="TextBody"/>
        <w:ind w:firstLine="42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stodelblocco"/>
        <w:ind w:left="-142" w:right="-1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/la sottoscritto/a _____________________________________chiede di essere ammesso/a a partecipare alla selezione pubblica per titoli ed esami per la copertura di n. </w:t>
      </w:r>
      <w:r>
        <w:rPr>
          <w:rFonts w:cs="Tahoma" w:ascii="Calibri" w:hAnsi="Calibri"/>
          <w:sz w:val="24"/>
          <w:szCs w:val="24"/>
        </w:rPr>
        <w:t>1 posto di PSICOLOGO, categoria D, posizione economica D1, a tempo determinato, con contratto part time al 50% - ufficio PLUS.</w:t>
      </w:r>
    </w:p>
    <w:p>
      <w:pPr>
        <w:pStyle w:val="Testodelblocco"/>
        <w:ind w:left="0"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TimesNewRomanPSMT"/>
          <w:sz w:val="24"/>
          <w:szCs w:val="24"/>
          <w:lang w:bidi="ar-SA"/>
        </w:rPr>
      </w:pPr>
      <w:r>
        <w:rPr>
          <w:rFonts w:cs="TimesNewRomanPSMT" w:ascii="Calibri" w:hAnsi="Calibri"/>
          <w:sz w:val="24"/>
          <w:szCs w:val="24"/>
          <w:lang w:bidi="ar-SA"/>
        </w:rPr>
        <w:t>A tal fine dichiara quanto segue, sotto la propria responsabilità ai sensi degli artt. 46 e 47  del DPR 445/2000 e consapevole delle sanzioni penali in caso di false dichiarazioni di cui all’art. 78 del citato DPR 445/2000.</w:t>
      </w:r>
    </w:p>
    <w:p>
      <w:pPr>
        <w:pStyle w:val="Normal"/>
        <w:autoSpaceDE w:val="false"/>
        <w:rPr>
          <w:rFonts w:ascii="Calibri" w:hAnsi="Calibri" w:cs="TimesNewRomanPSMT"/>
          <w:sz w:val="24"/>
          <w:szCs w:val="24"/>
          <w:lang w:bidi="ar-SA"/>
        </w:rPr>
      </w:pPr>
      <w:r>
        <w:rPr>
          <w:rFonts w:cs="TimesNewRomanPSMT" w:ascii="Calibri" w:hAnsi="Calibri"/>
          <w:sz w:val="24"/>
          <w:szCs w:val="24"/>
          <w:lang w:bidi="ar-SA"/>
        </w:rPr>
      </w:r>
    </w:p>
    <w:p>
      <w:pPr>
        <w:pStyle w:val="Heading5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  <w:t>Allega fotocopia di un documento d’identit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789"/>
      </w:tblGrid>
      <w:tr>
        <w:trPr>
          <w:trHeight w:val="51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servato al comun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rFonts w:cs="Calibri" w:ascii="Calibri" w:hAnsi="Calibri"/>
                <w:b/>
                <w:szCs w:val="24"/>
              </w:rPr>
              <w:t>Prospetto n. 1    dati generali relativi al 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74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gnome __________________________ Nome 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i nascita ___/___/_____ luogo ______________________________ prov. (____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Fiscale 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idenza in ________________________________ C.A.P. ____________ prov. (____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Via ________________________________________ n.________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. _______________________   cell.______________________________</w:t>
            </w:r>
          </w:p>
        </w:tc>
      </w:tr>
      <w:tr>
        <w:trPr>
          <w:trHeight w:val="86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capito al quale inoltrare le comunicazioni inerenti la selezion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FIRMA 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4"/>
      </w:tblGrid>
      <w:tr>
        <w:trPr>
          <w:trHeight w:val="8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ospetto n.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chiarazione dell’aspirante alla selezione</w:t>
            </w:r>
          </w:p>
        </w:tc>
      </w:tr>
      <w:tr>
        <w:trPr>
          <w:trHeight w:val="126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in possesso della cittadinanza italiana</w:t>
            </w:r>
          </w:p>
          <w:p>
            <w:pPr>
              <w:pStyle w:val="Normal"/>
              <w:ind w:left="355" w:hanging="355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vvero di essere in possesso della cittadinanza (indicare lo stato europeo di appartenenza):___________________________________________________________</w:t>
            </w:r>
          </w:p>
        </w:tc>
      </w:tr>
      <w:tr>
        <w:trPr>
          <w:trHeight w:val="11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non aver riportato condanne penal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vvero</w:t>
            </w:r>
          </w:p>
          <w:p>
            <w:pPr>
              <w:pStyle w:val="Normal"/>
              <w:ind w:left="355" w:hanging="35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dicare le eventuali condanne penali riportate</w:t>
            </w:r>
          </w:p>
          <w:p>
            <w:pPr>
              <w:pStyle w:val="Normal"/>
              <w:ind w:left="355" w:hanging="35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</w:t>
            </w:r>
          </w:p>
        </w:tc>
      </w:tr>
      <w:tr>
        <w:trPr>
          <w:trHeight w:val="12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non avere procedimenti penali in 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vvero</w:t>
            </w:r>
          </w:p>
          <w:p>
            <w:pPr>
              <w:pStyle w:val="Normal"/>
              <w:ind w:left="355" w:hanging="35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dicare le eventuali procedimenti  penali in cors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____</w:t>
            </w:r>
          </w:p>
        </w:tc>
      </w:tr>
      <w:tr>
        <w:trPr>
          <w:trHeight w:val="8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iscritto nelle liste elettorali del Comune di_________________________ovver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dicare i motivi della non iscrizione o cancellazione delle liste</w:t>
            </w:r>
          </w:p>
        </w:tc>
      </w:tr>
      <w:tr>
        <w:trPr>
          <w:trHeight w:val="4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fisicamente idoneo all’impiego.</w:t>
            </w:r>
          </w:p>
        </w:tc>
      </w:tr>
      <w:tr>
        <w:trPr>
          <w:trHeight w:val="7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nella seguente posizione rispetto agli obblighi di leva________________________________________________________________________</w:t>
            </w:r>
          </w:p>
        </w:tc>
      </w:tr>
      <w:tr>
        <w:trPr>
          <w:trHeight w:val="5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non essere stato destituito dall’impiego presso la pubblica amministr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aver prestato servizio presso seguenti pubbliche amministrazioni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386" w:leader="none"/>
              </w:tabs>
              <w:spacing w:lineRule="auto" w:line="276"/>
              <w:ind w:left="356" w:hanging="35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nte______________________________qualifica___________________________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86" w:leader="none"/>
              </w:tabs>
              <w:ind w:left="21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dal _________________al_________________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 full time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part time _______%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86" w:leader="none"/>
              </w:tabs>
              <w:ind w:left="356" w:hanging="356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356" w:hanging="35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nte______________________________qualifica___________________________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72" w:hanging="142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dal _________________al_________________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 full time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part time _______%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356" w:hanging="356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356" w:hanging="35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nte______________________________qualifica___________________________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356" w:hanging="356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dal _________________al_________________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 full time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part time _______%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I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5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in possesso del seguente titolo di studio richiesto dal bando per partecipare alla Selezione: _______________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seguito presso  ____________________________________con voto _____________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l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5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iscritto all’Albo degli  PSICOLOGI al n. iscr. _____ Reg._____________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m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5" w:hanging="425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 lingua straniera scelta per la prova di accertamento della conoscenza è:______________</w:t>
            </w:r>
          </w:p>
          <w:p>
            <w:pPr>
              <w:pStyle w:val="Normal"/>
              <w:spacing w:lineRule="auto" w:line="276"/>
              <w:ind w:left="355" w:hanging="425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o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5" w:hanging="425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essere in possesso del presente titolo che a parità di punteggio da diritto di precedenza</w:t>
            </w:r>
          </w:p>
          <w:p>
            <w:pPr>
              <w:pStyle w:val="Normal"/>
              <w:spacing w:lineRule="auto" w:line="276"/>
              <w:ind w:left="355" w:hanging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 aver bisogno del seguente ausilio aggiuntivo per poter svolgere la prova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, ____/____/_____ </w:t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 xml:space="preserve">Firma </w:t>
      </w:r>
      <w:r>
        <w:rPr>
          <w:rFonts w:cs="Arial" w:ascii="Arial" w:hAnsi="Arial"/>
          <w:sz w:val="24"/>
        </w:rPr>
        <w:t xml:space="preserve">___________________________ </w:t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ELENCO DEI DOCUMENTI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ind w:left="-142" w:right="-1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enco dei documenti che si allegano alla domanda di partecipazione alla selezione pubblica per titoli ed esami per la copertura di n. </w:t>
      </w:r>
      <w:r>
        <w:rPr>
          <w:rFonts w:cs="Tahoma" w:ascii="Calibri" w:hAnsi="Calibri"/>
          <w:sz w:val="24"/>
          <w:szCs w:val="24"/>
        </w:rPr>
        <w:t>1 posto di PSICOLOGO, categoria D, posizione economica D1, a tempo determinato, con contratto part time al 50% - ufficio PLUS.</w:t>
      </w:r>
    </w:p>
    <w:p>
      <w:pPr>
        <w:pStyle w:val="Testodelblocco"/>
        <w:ind w:left="-142" w:right="-1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:</w:t>
      </w:r>
    </w:p>
    <w:p>
      <w:pPr>
        <w:pStyle w:val="Testodelblocco"/>
        <w:ind w:left="0"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tocopia del documento di identità in corso di validit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 ricorda che il possesso del titolo di studio o di servizio e qualunque altro dato utile ai fini del punteggio dei titoli allegati alla domanda di partecipazione, verranno presi in considerazione solo se presentati sotto forma di dichiarazione sostitutiva di certificazione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</w:rPr>
        <w:t>___________________ lì _______________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>Firma ___________________________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708"/>
      </w:pPr>
      <w:rPr/>
    </w:lvl>
  </w:abstractNum>
  <w:abstractNum w:abstractNumId="5">
    <w:lvl w:ilvl="0">
      <w:start w:val="9025"/>
      <w:numFmt w:val="decimalZero"/>
      <w:lvlText w:val="%1"/>
      <w:lvlJc w:val="left"/>
      <w:pPr>
        <w:tabs>
          <w:tab w:val="num" w:pos="5101"/>
        </w:tabs>
        <w:ind w:left="5101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057" w:leader="none"/>
      </w:tabs>
      <w:ind w:left="284" w:right="424" w:firstLine="709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3:00Z</dcterms:created>
  <dc:creator>Comune di Sanluri</dc:creator>
  <dc:description/>
  <cp:keywords/>
  <dc:language>en-US</dc:language>
  <cp:lastModifiedBy>Alessandro Carlo Careddu</cp:lastModifiedBy>
  <cp:lastPrinted>2000-10-17T10:55:00Z</cp:lastPrinted>
  <dcterms:modified xsi:type="dcterms:W3CDTF">2017-01-26T07:23:00Z</dcterms:modified>
  <cp:revision>2</cp:revision>
  <dc:subject/>
  <dc:title>Al Responsabile del servizio economico  finanziario</dc:title>
</cp:coreProperties>
</file>